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erms Equations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Step 1:  Combine like terms.       Step 2:  Add or subtract.</w:t>
        <w:tab/>
        <w:t xml:space="preserve">      Step 3:  Multiply or divide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)    10 + x - 5x = - 2 </w:t>
              <w:br/>
              <w:br/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)    8 + 4x - 5x = - 4 </w:t>
              <w:br/>
              <w:br/>
              <w:br/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)    - 8 - 2x - 4x = - 74 </w:t>
              <w:br/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)    - 49 = 6x + x - 7 </w:t>
              <w:br/>
              <w:br/>
              <w:br/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)    6x + 3 + 4x = - 117 </w:t>
              <w:br/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)    6x + 9 + 2x = 89 </w:t>
              <w:br/>
              <w:br/>
              <w:br/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)    - 2 - 2x + 4x = - 14 </w:t>
              <w:br/>
              <w:br/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)    10 + 3x + 7x = - 80 </w:t>
              <w:br/>
              <w:br/>
              <w:br/>
              <w:b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080" w:right="108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5:00Z</dcterms:created>
  <dc:creator>JE</dc:creator>
  <dc:description/>
  <dc:language>en-US</dc:language>
  <cp:lastModifiedBy>jeverman</cp:lastModifiedBy>
  <dcterms:modified xsi:type="dcterms:W3CDTF">2013-10-04T11:05:00Z</dcterms:modified>
  <cp:revision>2</cp:revision>
  <dc:subject/>
  <dc:title/>
</cp:coreProperties>
</file>